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3408240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3388312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